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en referring to the positions R1, R2, R3, B1, B2, and B3 this is what we are talking about.  Hopefully this will eliminate confus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163195</wp:posOffset>
                </wp:positionV>
                <wp:extent cx="10375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d Outpo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2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d Outp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53655</wp:posOffset>
                </wp:positionH>
                <wp:positionV relativeFrom="paragraph">
                  <wp:posOffset>4889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ue Lo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8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ue L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102235</wp:posOffset>
                </wp:positionV>
                <wp:extent cx="10375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ue Rem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8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ue Rem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6600</wp:posOffset>
                </wp:positionH>
                <wp:positionV relativeFrom="paragraph">
                  <wp:posOffset>45720</wp:posOffset>
                </wp:positionV>
                <wp:extent cx="685800" cy="4572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.6pt" to="611.9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499360</wp:posOffset>
                </wp:positionV>
                <wp:extent cx="685800" cy="5715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6.8pt" to="89.95pt,24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98.9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517005" cy="28479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1245235</wp:posOffset>
                </wp:positionV>
                <wp:extent cx="1380490" cy="34417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d Alli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1pt;mso-wrap-distance-left:9.05pt;mso-wrap-distance-right:9.05pt;mso-wrap-distance-top:0pt;mso-wrap-distance-bottom:0pt;margin-top:98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d Alli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39355</wp:posOffset>
                </wp:positionH>
                <wp:positionV relativeFrom="paragraph">
                  <wp:posOffset>1245235</wp:posOffset>
                </wp:positionV>
                <wp:extent cx="1266190" cy="34417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ue Alli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1pt;mso-wrap-distance-left:9.05pt;mso-wrap-distance-right:9.05pt;mso-wrap-distance-top:0pt;mso-wrap-distance-bottom:0pt;margin-top:98.0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ue Alli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0555</wp:posOffset>
                </wp:positionH>
                <wp:positionV relativeFrom="paragraph">
                  <wp:posOffset>1809115</wp:posOffset>
                </wp:positionV>
                <wp:extent cx="466090" cy="23749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42.4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2037715</wp:posOffset>
                </wp:positionV>
                <wp:extent cx="466090" cy="237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60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2037715</wp:posOffset>
                </wp:positionV>
                <wp:extent cx="580390" cy="2374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60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551815</wp:posOffset>
                </wp:positionV>
                <wp:extent cx="580390" cy="2374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43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551815</wp:posOffset>
                </wp:positionV>
                <wp:extent cx="466090" cy="2374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4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0555</wp:posOffset>
                </wp:positionH>
                <wp:positionV relativeFrom="paragraph">
                  <wp:posOffset>551815</wp:posOffset>
                </wp:positionV>
                <wp:extent cx="466090" cy="237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43.4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8855</wp:posOffset>
                </wp:positionH>
                <wp:positionV relativeFrom="paragraph">
                  <wp:posOffset>2837815</wp:posOffset>
                </wp:positionV>
                <wp:extent cx="1151890" cy="351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ue Outpo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23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ue Outp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5945</wp:posOffset>
                </wp:positionH>
                <wp:positionV relativeFrom="paragraph">
                  <wp:posOffset>2952115</wp:posOffset>
                </wp:positionV>
                <wp:extent cx="1037590" cy="3517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d Lo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32.4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d L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39355</wp:posOffset>
                </wp:positionH>
                <wp:positionV relativeFrom="paragraph">
                  <wp:posOffset>2723515</wp:posOffset>
                </wp:positionV>
                <wp:extent cx="1151890" cy="3517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d Rem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14.4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d Rem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07:00Z</dcterms:created>
  <dc:creator>benzing</dc:creator>
  <dc:description/>
  <dc:language>en-US</dc:language>
  <cp:lastModifiedBy>Shauna Patrice Richards</cp:lastModifiedBy>
  <dcterms:modified xsi:type="dcterms:W3CDTF">2009-01-11T16:07:00Z</dcterms:modified>
  <cp:revision>2</cp:revision>
  <dc:subject/>
  <dc:title> </dc:title>
</cp:coreProperties>
</file>